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43500</wp:posOffset>
            </wp:positionH>
            <wp:positionV relativeFrom="paragraph">
              <wp:posOffset>-457200</wp:posOffset>
            </wp:positionV>
            <wp:extent cx="1000760" cy="1779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drawing>
          <wp:inline distT="0" distB="0" distL="0" distR="0">
            <wp:extent cx="1099185" cy="93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</w:rPr>
        <w:tab/>
        <w:t xml:space="preserve">Českomoravská sáňkařská asociace z.s.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Náměstí T.G.Masaryka 639, 468 51 Smržovka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el,fax: 483 323 051, e-mail:cmsa@seznam.cz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Zápis z jednání VV ČMSA a trenérské rady  konaného dne 28.3.2015 ve Smržovce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/>
      </w:pPr>
      <w:r>
        <w:rPr/>
        <w:t>Přítomni: dle prezenční listin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Program:</w:t>
      </w:r>
      <w:r>
        <w:rPr/>
        <w:t xml:space="preserve"> 1. kontrola usnesení z VV ČMSA                </w:t>
      </w:r>
    </w:p>
    <w:p>
      <w:pPr>
        <w:pStyle w:val="Normal"/>
        <w:tabs>
          <w:tab w:val="clear" w:pos="708"/>
          <w:tab w:val="left" w:pos="900" w:leader="none"/>
        </w:tabs>
        <w:ind w:left="974" w:hanging="0"/>
        <w:rPr/>
      </w:pPr>
      <w:r>
        <w:rPr/>
        <w:t xml:space="preserve"> </w:t>
      </w:r>
      <w:r>
        <w:rPr/>
        <w:t xml:space="preserve">2. zpráva předsedy ČMSA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</w:t>
      </w:r>
      <w:r>
        <w:rPr/>
        <w:t xml:space="preserve">3. zpráva hospodářky  ČMSA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</w:t>
      </w:r>
      <w:r>
        <w:rPr/>
        <w:t>4. hodnocení sezony jednotlivých družstev včetně materiálního vybavení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</w:t>
      </w:r>
      <w:r>
        <w:rPr/>
        <w:t xml:space="preserve">5.  příprava VH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</w:t>
      </w:r>
      <w:r>
        <w:rPr/>
        <w:t xml:space="preserve">6. různé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1024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1024" w:hanging="0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1. Kontrola usnesení VV ČMSA:                        </w:t>
      </w:r>
      <w:r>
        <w:rPr>
          <w:b/>
          <w:i/>
        </w:rPr>
        <w:t xml:space="preserve">       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Finanční prostředky z loterií přerozdělena zčásti do TJ a oddílů a část ponechána na svazové projekty. Tyto byly v termínu a řádně vyúčtovány.</w:t>
      </w:r>
    </w:p>
    <w:p>
      <w:pPr>
        <w:pStyle w:val="Normal"/>
        <w:numPr>
          <w:ilvl w:val="0"/>
          <w:numId w:val="3"/>
        </w:numPr>
        <w:rPr/>
      </w:pPr>
      <w:r>
        <w:rPr/>
        <w:t>Byly rozděleny příspěvky z vlastních zdrojů na činnost TJ a oddílů dle platného klíče.</w:t>
      </w:r>
    </w:p>
    <w:p>
      <w:pPr>
        <w:pStyle w:val="Normal"/>
        <w:numPr>
          <w:ilvl w:val="0"/>
          <w:numId w:val="2"/>
        </w:numPr>
        <w:rPr/>
      </w:pPr>
      <w:r>
        <w:rPr/>
        <w:t>Úhrada za pronájem dráhy ve Smržovce byla provedena v dohodnuté výši.</w:t>
      </w:r>
    </w:p>
    <w:p>
      <w:pPr>
        <w:pStyle w:val="Normal"/>
        <w:numPr>
          <w:ilvl w:val="0"/>
          <w:numId w:val="2"/>
        </w:numPr>
        <w:rPr/>
      </w:pPr>
      <w:r>
        <w:rPr/>
        <w:t>Po rezignaci P.Kinzela D.Hušek spolu s S.Ptáčníkem, zpracovali hodnocení sezony 2014-2015 a plány na další období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.Hušek několikrát navštívil T.Noskovou a její rodiče ve snaze dohodnout její pokračování ve sportovní kariéře především s ohledem na její předchozí lékařské nálezy, avšak nebylo dosaženo žádné dohody.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. Zpráva předsedy ČMSA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Díky, z našeho pohledu, špatně nastavenému systému přidělování dotací od MŠMT jsme byli zkráceni na dotaci z programu V. cca o 700 tis. Kč a dále tím spojené dotace od ČOV z loterií </w:t>
      </w:r>
    </w:p>
    <w:p>
      <w:pPr>
        <w:pStyle w:val="Normal"/>
        <w:rPr/>
      </w:pPr>
      <w:r>
        <w:rPr/>
        <w:t xml:space="preserve">cca o dalších 250 tis. Kč, což znamenalo ztrátu v rozpočtu cca o 1 mil. Kč. Intenzivním jednáním se podařilo mimořádnou dotací z rezervy ministra školství program V. dorovnat o 700 tis. Kč., ale ekonomická rada ČOV odmítla zohlednit tyto prostředky do výpočtu dotací z loterií. Nicméně se podařilo tuto částku nahradit jinými financemi, a to proúčtováním výcvikového tábora YOG v Lillehammeru ve výši 161 tis. Kč  a dalšími prostředky ve výši </w:t>
      </w:r>
    </w:p>
    <w:p>
      <w:pPr>
        <w:pStyle w:val="Normal"/>
        <w:rPr/>
      </w:pPr>
      <w:r>
        <w:rPr/>
        <w:t xml:space="preserve">201 tis. Kč, které byly rozděleny mezi reprezentaci juniorů a dospělých. Tímto byl rozpočet doplněn. V termínu byly podány žádosti na MŠMT na jednotlivé programy a k dnešnímu dni máme již rozhodnutí. Bohužel musíme konstatovat, že je situace stejná jako v loňském roce.    </w:t>
      </w:r>
    </w:p>
    <w:p>
      <w:pPr>
        <w:pStyle w:val="Normal"/>
        <w:rPr/>
      </w:pPr>
      <w:r>
        <w:rPr/>
        <w:t xml:space="preserve">Odeslali jsme dopis panu ministrovi školství se žádostí  o dofinancování programu V. Již máme odpověď od pana náměstka, že tento program v současné době není z čeho doplnit. Považujeme toto za nesystémové řešení, a to především s ohledem na sestavení odpovídajícího rozpočtu. Dále tedy v tomto lze konstatovat, že i příspěvky na mládež z loterií budou ekonomickou komisí ČOV vypočteny podle stávajícího rozhodnutí. </w:t>
      </w:r>
    </w:p>
    <w:p>
      <w:pPr>
        <w:pStyle w:val="Normal"/>
        <w:rPr/>
      </w:pPr>
      <w:r>
        <w:rPr/>
        <w:t xml:space="preserve">D. Hušek informoval  o schůzce, která proběhla se zástupci  nově vznikající TJ Jiskra Jeseník, kteří chtějí obnovit činnost v tomto regionu a navázat na tradice sáňkařského sportu. V současné době zpracovávají své stanovy a další  dokumentaci potřebnou k jejich ustanovení.   V případě, že toto vše budou mít připravené do termínu konání VH ČMSA, budou pozvání se žádostí o přijetí do našeho svazu.   </w:t>
      </w:r>
    </w:p>
    <w:p>
      <w:pPr>
        <w:pStyle w:val="Normal"/>
        <w:rPr/>
      </w:pPr>
      <w:r>
        <w:rPr/>
        <w:t xml:space="preserve">Po informaci J.Kudery, který je ve stádiu přijímacího řízení k Polici ČR, jsme požádali o spolupráci oddělení sportu MV ČR. Bylo nám sděleno, že v této fázi nám nejsou schopni jmenovaného do resortního sportovního centra MV přijmout, doporučili nám, aby i nadále zůstal v ASC DUKLA a budou nám v případě jeho přijetí nápomocni v řešení problémů s jeho uvolňováním z policejní školy.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3.Zpráva o hospodaření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V.Vavrušková informovala  čerpání rozpočtu ČMSA v roce 2014 a průběžném čerpání prvního čtvrtletí 2015. Rok 2014 byl ukončen v kladných číslech, a to především z důvodů proplacení některých akcí jak z ČOV, tak ze strany ASC DUKLA, se kterými nebylo v době sestavování rozpočetu počítáno.  Tímto bylo umožněno udržení finanční rezervy do dalšího období, což bylo správné, neboť k dnešnímu dni nebyly ze strany MŠMT zaslány jakékoliv prostředky z jednotlivých programů a bylo nutné zajistit akce družstev v počátku roku 2015 a chod svazu.   </w:t>
      </w:r>
    </w:p>
    <w:p>
      <w:pPr>
        <w:pStyle w:val="Normal"/>
        <w:rPr/>
      </w:pPr>
      <w:r>
        <w:rPr/>
        <w:t xml:space="preserve">Podrobná zpráva o hospodaření  roku 2014 a návrh rozpočtu na  rok 2015 budou projednány na VH ČMS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. Hodnocení sezony jednotlivých družstev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.Lukešová informovala o dopoledním jednání komise mládeže, na které byli pozváni všichni zástupci TJ a oddílů, které mají mládež. Zde zhodnotili sezonu včetně materiálního vybavení, požadavků na materiál do dalšího období včetně plánu činnosti. Vše bude popsáno v zápisu z této schůzky. Zbývá dořešit otázku jak TJ a oddíly, které obdržely dotace z loterií budou nakládat se zůstatky z roku 2014, aby bylo možno při dalším rozdělování v roce 2015 toto zohlednit v souladu s plánem jednotlivých mládežnických skupin.  V rámci inventarizace mládežnických saní, které jsou uloženy ve skladě ČMSA, bylo rozhodnuto, že k jejich  dalšímu rozdělení dojde v měsíci srpnu na VT ve Smržovce.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Co se týká hodnocení sezony juniorské kategorie, lze konstatovat, že vše proběhlo dle předem schváleného plánu jak z hlediska  akcí, tak  i materiálního vybavení. Z hlediska hodnocení sezony lze negativně hodnotit neobsazení kategorie děvčat na MEJ a dvě diskvalifikace při SPJ v Kanadě a USA. Hodnocení sezony a plány byly zaslány na MŠMT a ČOV. V rámci podpory mezinárodního olympijského výboru na YOG 2016 jsme obdrželi rozhodnutí o přidělení dotace 1 200,- USD na přípravu družstva. Požadavky na materiál do další sezony jsou objednávkami již zajištěny.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Konečné písemné vyhotovení hodnocení  RD dospělých sezony 2014-2015 a plánu sezony 2015-2016 není zatím k dispozici, je třeba ho dopracovat a zaslat na příslušné orgány. Dle předběžných ústních zpráv z ASC DUKLA lze předpokládat krácení finančních prostředků, a to z důvodů nesplnění výkonnostních cílů a z důvodů upřednostnění letních sportů před OH. Máme zprávu, že saně jako sport v ASC DUKLA zůstanou a budou zřejmě kráceny jednotlivé úvazky.  Dále bylo jednáno o materiálovém vybavení a bylo konstatováno, že materiál k dispozici máme, je třeba v co nejkratší době pracovat na jeho úpravách nejen co se týká kování, ale i van. Letní příprava sportovců byla trenéry i zástupcem sportovců hodnocena jako maximální a ne zrovna dobré výsledky jsou podle tohoto hodnocení zapříčiněny nekvalitním materiálem a nedostatečnou vyježděností.  Byla nám předána informace, že prezident mez.sáňkařké federace FIL nabídl pomoc našemu družstvu, ale tato nebyla blíže specifikována.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5. Příprava VH ČMSA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Termín VH ČMSA je stanoven na 30.5.2015, místo konání bude upřesněno v pozván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  Různé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STK připraví návrh sportovního kalendáře pro sezonu 2015-2016,  který bude předložen k projednání a schválení na VH ČMSA.   </w:t>
      </w:r>
    </w:p>
    <w:p>
      <w:pPr>
        <w:pStyle w:val="Normal"/>
        <w:rPr/>
      </w:pPr>
      <w:r>
        <w:rPr/>
        <w:t xml:space="preserve">M.Jelen podal zprávu o likvidaci dráhy ve Starých Hamrech,  pozemky předány Biskupství a pronájem pozemku pod objektem TJ je zpoplatněn částkou 1 000,- Kč za rok, na což přispívá obec. </w:t>
      </w:r>
    </w:p>
    <w:p>
      <w:pPr>
        <w:pStyle w:val="Normal"/>
        <w:rPr/>
      </w:pPr>
      <w:r>
        <w:rPr/>
        <w:t xml:space="preserve">2.4.2015  proběhnou lékařské prohlídky RD juniorů včetně zátěžových testů a 4.4.2015 proběhnou testy všeobecné trénovanosti sportovců SCM, RD juniorů a RD dospělých.  </w:t>
      </w:r>
    </w:p>
    <w:p>
      <w:pPr>
        <w:pStyle w:val="Normal"/>
        <w:rPr/>
      </w:pPr>
      <w:r>
        <w:rPr/>
        <w:t>D.Hušek informoval o zpracování územního plánu v Harrachově, do kterého je zahrnuta i výstavba uměle chlazené bobové  a sáňkařské dráhy. Po dohodě s ČOV byla oslovena firma</w:t>
      </w:r>
    </w:p>
    <w:p>
      <w:pPr>
        <w:pStyle w:val="Normal"/>
        <w:rPr/>
      </w:pPr>
      <w:r>
        <w:rPr/>
        <w:t xml:space="preserve">z Rakouska, která se zabývá výstavbou uměle chlazených drah levnější technologií a poskytnuté materiály byly předány na ČOV.  Dle sdělení zástupce této firmy bude započata výstavba dráhy cca 700 m v rakouském Bludenz, její dokončení se plánuje na rok 2016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 VV ČMSA ze dne 28.3.2015 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Usnesení VV ČMSA  č.1/2015</w:t>
      </w:r>
      <w:r>
        <w:rPr>
          <w:b/>
          <w:bCs/>
          <w:i/>
          <w:iCs/>
        </w:rPr>
        <w:t xml:space="preserve">: </w:t>
      </w:r>
      <w:r>
        <w:rPr>
          <w:i/>
          <w:iCs/>
        </w:rPr>
        <w:t>VV  ČMSA ukládá M.Lukešové vypracování zprávy z jednání komise mládeže včetně návrhu použití finančních prostředků z loterií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Usnesení VV ČMSA č. 2/2015: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VV ČMSA ukládá všem členům VV zabývat se otázkou náhrady P.Kinzela jako vedoucího úseku reprezentace juniorů, návrhy předložit min. 1 týden před konáním VH na sekretariát ČMSA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Usnesení VV ČMSA č. 3/2015: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VV ČMSA ukládá vedoucímu úseku reprezentace dospělých specifikovat nabízenou pomoc ze strany prezidenta FIL – do 30.4.2015, otevřít jednání pomoci ve vývoji plátků na kování ve Wroclavi, kterou nabízí ing. Petyniak – do 31.5.2015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u w:val="single"/>
        </w:rPr>
        <w:t>Usnesení VV ČMSA č. 4/2015</w:t>
      </w:r>
      <w:r>
        <w:rPr>
          <w:b/>
          <w:bCs/>
          <w:i/>
          <w:iCs/>
        </w:rPr>
        <w:t xml:space="preserve">: </w:t>
      </w:r>
      <w:r>
        <w:rPr>
          <w:i/>
          <w:iCs/>
        </w:rPr>
        <w:t>VV ČMSA ukládá  vedoucímu  úseku reprezentace dospělých zajistit lékařské vyšetření reprezentantů včetně zátěžových testů  a nad rámec RD zajistit toto i pro T. Noskovou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Usnesení VV ČMSA č. 5/2015</w:t>
      </w:r>
      <w:r>
        <w:rPr>
          <w:b/>
          <w:bCs/>
          <w:i/>
          <w:iCs/>
        </w:rPr>
        <w:t xml:space="preserve">: </w:t>
      </w:r>
      <w:r>
        <w:rPr>
          <w:i/>
          <w:iCs/>
        </w:rPr>
        <w:t xml:space="preserve">VV ČMSA ukládá sekretariátu ČMSA vypracovat Směrnici o zdravotní způsobilosti sportovců – do 15.4.2015                                                    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Usnesení VV ČMSA č. 6/2015</w:t>
      </w:r>
      <w:r>
        <w:rPr>
          <w:b/>
          <w:bCs/>
          <w:i/>
          <w:iCs/>
        </w:rPr>
        <w:t xml:space="preserve">: </w:t>
      </w:r>
      <w:r>
        <w:rPr>
          <w:i/>
          <w:iCs/>
        </w:rPr>
        <w:t>VV  ČMSA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ukládá sekretariátu v případě, že TJ Jiskra Jeseník požádá o přijetí do ČMSA a předloží k tomu potřebnou dokumentaci, pozvat jejího delegáta na VH ČMSA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Usnesení VV ČMSA č. 7/2015</w:t>
      </w:r>
      <w:r>
        <w:rPr>
          <w:b/>
          <w:bCs/>
          <w:i/>
          <w:iCs/>
        </w:rPr>
        <w:t xml:space="preserve">: </w:t>
      </w:r>
      <w:r>
        <w:rPr>
          <w:i/>
          <w:iCs/>
        </w:rPr>
        <w:t>VV ČMSA ukládá sekretariátu po dohodě s revizní komisí před VH provést revizi hospodaření a plnění usnesení.</w:t>
      </w:r>
      <w:r>
        <w:rPr>
          <w:b/>
          <w:bCs/>
          <w:i/>
          <w:iCs/>
        </w:rPr>
        <w:t xml:space="preserve">  </w:t>
      </w:r>
      <w:r>
        <w:rPr>
          <w:i/>
          <w:iCs/>
        </w:rPr>
        <w:t xml:space="preserve">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Zapsala: Vavrušková V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9:39:00Z</dcterms:created>
  <dc:creator>ČOV</dc:creator>
  <dc:description/>
  <dc:language>en-US</dc:language>
  <cp:lastModifiedBy>Vlasta</cp:lastModifiedBy>
  <cp:lastPrinted>2015-04-09T11:13:00Z</cp:lastPrinted>
  <dcterms:modified xsi:type="dcterms:W3CDTF">2015-04-09T09:29:00Z</dcterms:modified>
  <cp:revision>57</cp:revision>
  <dc:subject/>
  <dc:title>Českomoravská sáňkařská asociace</dc:title>
</cp:coreProperties>
</file>